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3 «Предложение о заключении договора»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ланке участника закупки                                        ОАО «Славнефть-ЯНОС»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150000, г. Ярославль, ГКП,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ий пр., д.130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Е О ЗАКЛЮЧЕНИИ ДОГОВОРА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езотзывная оферта)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_____ ______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</w:tblGrid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едмета оферты: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соответствии с требованием к предмету Офер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товаров в руб. (без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ализированное предложение представлено в прилагаемой таблице цен</w:t>
            </w:r>
          </w:p>
        </w:tc>
      </w:tr>
      <w:tr>
        <w:trPr>
          <w:trHeight w:val="43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исные условия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ци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усло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действует до 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января 2014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Заполняется по каждому лоту отдельно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54:00Z</dcterms:created>
  <dc:creator>Леонов Евгений Викторович</dc:creator>
  <dc:description/>
  <cp:keywords/>
  <dc:language>en-US</dc:language>
  <cp:lastModifiedBy>Сулейманова Ольга Дмитриевна</cp:lastModifiedBy>
  <cp:lastPrinted>2014-11-13T16:54:00Z</cp:lastPrinted>
  <dcterms:modified xsi:type="dcterms:W3CDTF">2014-11-26T09:18:00Z</dcterms:modified>
  <cp:revision>3</cp:revision>
  <dc:subject/>
  <dc:title/>
</cp:coreProperties>
</file>